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-1270</wp:posOffset>
                  </wp:positionV>
                  <wp:extent cx="3181350" cy="1819275"/>
                  <wp:effectExtent l="0" t="0" r="0" b="0"/>
                  <wp:wrapNone/>
                  <wp:docPr id="1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16840</wp:posOffset>
                      </wp:positionV>
                      <wp:extent cx="908050" cy="14287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11.25pt;mso-wrap-distance-left:9.05pt;mso-wrap-distance-right:9.05pt;mso-wrap-distance-top:0pt;mso-wrap-distance-bottom:0pt;margin-top:9.2pt;mso-position-vertical-relative:text;margin-left:3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34290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3456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27pt;mso-position-vertical-relative:text;margin-left:8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58991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/07/9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6.45pt;mso-position-vertical-relative:text;margin-left:3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/07/9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58737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6.25pt;mso-position-vertical-relative:text;margin-left:11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3502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5.75pt;mso-position-vertical-relative:text;margin-left:5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83566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5.8pt;mso-position-vertical-relative:text;margin-left:12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1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07696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Y20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84.8pt;mso-position-vertical-relative:text;margin-left:4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Y20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290576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Y20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228.8pt;mso-position-vertical-relative:text;margin-left:4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Y20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473710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Y20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373pt;mso-position-vertical-relative:text;margin-left:4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Y20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656082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Y20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516.6pt;mso-position-vertical-relative:text;margin-left:4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Y20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70</wp:posOffset>
                  </wp:positionV>
                  <wp:extent cx="3181350" cy="1819275"/>
                  <wp:effectExtent l="0" t="0" r="0" b="0"/>
                  <wp:wrapNone/>
                  <wp:docPr id="1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0922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8.6pt;mso-position-vertical-relative:text;margin-left:3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34036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3456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26.8pt;mso-position-vertical-relative:text;margin-left:8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60896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/28/9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7.95pt;mso-position-vertical-relative:text;margin-left:3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/28/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60642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7.75pt;mso-position-vertical-relative:text;margin-left:11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83502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5.75pt;mso-position-vertical-relative:text;margin-left:5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83756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5.95pt;mso-position-vertical-relative:text;margin-left:11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1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106616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Y20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83.95pt;mso-position-vertical-relative:text;margin-left:4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Y20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3810</wp:posOffset>
                  </wp:positionV>
                  <wp:extent cx="3181350" cy="1819275"/>
                  <wp:effectExtent l="0" t="0" r="0" b="0"/>
                  <wp:wrapNone/>
                  <wp:docPr id="20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1176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8.8pt;mso-position-vertical-relative:text;margin-left:36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34290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3456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27pt;mso-position-vertical-relative:text;margin-left:8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7150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/07/9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5pt;mso-position-vertical-relative:text;margin-left:3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/07/9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56896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4.8pt;mso-position-vertical-relative:text;margin-left:11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79756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2.8pt;mso-position-vertical-relative:text;margin-left:5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80010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3pt;mso-position-vertical-relative:text;margin-left:11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1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1270</wp:posOffset>
                  </wp:positionV>
                  <wp:extent cx="3181350" cy="1819275"/>
                  <wp:effectExtent l="0" t="0" r="0" b="0"/>
                  <wp:wrapNone/>
                  <wp:docPr id="27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113030</wp:posOffset>
                      </wp:positionV>
                      <wp:extent cx="908050" cy="16256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12.8pt;mso-wrap-distance-left:9.05pt;mso-wrap-distance-right:9.05pt;mso-wrap-distance-top:0pt;mso-wrap-distance-bottom:0pt;margin-top:8.9pt;mso-position-vertical-relative:text;margin-left:4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33782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3456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26.6pt;mso-position-vertical-relative:text;margin-left:8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58928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7/17/9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6.4pt;mso-position-vertical-relative:text;margin-left:3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7/17/9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08125</wp:posOffset>
                      </wp:positionH>
                      <wp:positionV relativeFrom="paragraph">
                        <wp:posOffset>58674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6.2pt;mso-position-vertical-relative:text;margin-left:11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84391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6.45pt;mso-position-vertical-relative:text;margin-left:5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84645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6.65pt;mso-position-vertical-relative:text;margin-left:11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1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107505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Y20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84.65pt;mso-position-vertical-relative:text;margin-left:4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Y20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6350</wp:posOffset>
                  </wp:positionV>
                  <wp:extent cx="3181350" cy="1819275"/>
                  <wp:effectExtent l="0" t="0" r="0" b="0"/>
                  <wp:wrapNone/>
                  <wp:docPr id="35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1430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9pt;mso-position-vertical-relative:text;margin-left:3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34544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3456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27.2pt;mso-position-vertical-relative:text;margin-left:8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57404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6/16/9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5.2pt;mso-position-vertical-relative:text;margin-left:3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6/16/9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57150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5pt;mso-position-vertical-relative:text;margin-left:11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80010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3pt;mso-position-vertical-relative:text;margin-left:5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80264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3.2pt;mso-position-vertical-relative:text;margin-left:11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1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810</wp:posOffset>
                  </wp:positionV>
                  <wp:extent cx="3181350" cy="1819275"/>
                  <wp:effectExtent l="0" t="0" r="0" b="0"/>
                  <wp:wrapNone/>
                  <wp:docPr id="42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113030</wp:posOffset>
                      </wp:positionV>
                      <wp:extent cx="908050" cy="1517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11.95pt;mso-wrap-distance-left:9.05pt;mso-wrap-distance-right:9.05pt;mso-wrap-distance-top:0pt;mso-wrap-distance-bottom:0pt;margin-top:8.9pt;mso-position-vertical-relative:text;margin-left:3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37084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3456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29.2pt;mso-position-vertical-relative:text;margin-left:8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0198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2/13/9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7.4pt;mso-position-vertical-relative:text;margin-left:3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2/13/9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59944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7.2pt;mso-position-vertical-relative:text;margin-left:11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82804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5.2pt;mso-position-vertical-relative:text;margin-left:5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83058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5.4pt;mso-position-vertical-relative:text;margin-left:11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1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5918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Y20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83.4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Y20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1270</wp:posOffset>
                  </wp:positionV>
                  <wp:extent cx="3181350" cy="1819275"/>
                  <wp:effectExtent l="0" t="0" r="0" b="0"/>
                  <wp:wrapNone/>
                  <wp:docPr id="5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107950</wp:posOffset>
                      </wp:positionV>
                      <wp:extent cx="908050" cy="1517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11.95pt;mso-wrap-distance-left:9.05pt;mso-wrap-distance-right:9.05pt;mso-wrap-distance-top:0pt;mso-wrap-distance-bottom:0pt;margin-top:8.5pt;mso-position-vertical-relative:text;margin-left:3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34036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3456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26.8pt;mso-position-vertical-relative:text;margin-left:8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9118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/24/9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6.55pt;mso-position-vertical-relative:text;margin-left:3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/24/9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58864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6.35pt;mso-position-vertical-relative:text;margin-left:11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83058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5.4pt;mso-position-vertical-relative:text;margin-left:5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83312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5.6pt;mso-position-vertical-relative:text;margin-left:12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1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5715</wp:posOffset>
                  </wp:positionV>
                  <wp:extent cx="3181350" cy="1819275"/>
                  <wp:effectExtent l="0" t="0" r="0" b="0"/>
                  <wp:wrapNone/>
                  <wp:docPr id="57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1430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9pt;mso-position-vertical-relative:text;margin-left:3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338455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3456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26.65pt;mso-position-vertical-relative:text;margin-left:8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34567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60198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4/17/9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7.4pt;mso-position-vertical-relative:text;margin-left:3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4/17/9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9944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7.2pt;mso-position-vertical-relative:text;margin-left:11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84010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6.15pt;mso-position-vertical-relative:text;margin-left:5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84264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6.35pt;mso-position-vertical-relative:text;margin-left:11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1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07124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Y20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84.35pt;mso-position-vertical-relative:text;margin-left:4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Y20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5715</wp:posOffset>
                  </wp:positionV>
                  <wp:extent cx="3181350" cy="1819275"/>
                  <wp:effectExtent l="0" t="0" r="0" b="0"/>
                  <wp:wrapNone/>
                  <wp:docPr id="65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10490</wp:posOffset>
                      </wp:positionV>
                      <wp:extent cx="908050" cy="15811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12.45pt;mso-wrap-distance-left:9.05pt;mso-wrap-distance-right:9.05pt;mso-wrap-distance-top:0pt;mso-wrap-distance-bottom:0pt;margin-top:8.7pt;mso-position-vertical-relative:text;margin-left:3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36830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3456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29pt;mso-position-vertical-relative:text;margin-left:8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59944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6/27/9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7.2pt;mso-position-vertical-relative:text;margin-left:3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6/27/9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9690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7pt;mso-position-vertical-relative:text;margin-left:11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2550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5pt;mso-position-vertical-relative:text;margin-left:5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82804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5.2pt;mso-position-vertical-relative:text;margin-left:11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1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063625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MY2012</w:t>
                                  </w: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95930" cy="2108200"/>
                                        <wp:effectExtent l="0" t="0" r="0" b="0"/>
                                        <wp:docPr id="73" name="Picture 1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Picture 1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930" cy="2108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83.75pt;mso-position-vertical-relative:text;margin-left:4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MY2012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95930" cy="2108200"/>
                                  <wp:effectExtent l="0" t="0" r="0" b="0"/>
                                  <wp:docPr id="74" name="Picture 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Picture 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210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3175</wp:posOffset>
                  </wp:positionV>
                  <wp:extent cx="3181350" cy="1819275"/>
                  <wp:effectExtent l="0" t="0" r="0" b="0"/>
                  <wp:wrapNone/>
                  <wp:docPr id="75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09855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8.65pt;mso-position-vertical-relative:text;margin-left:4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37820</wp:posOffset>
                      </wp:positionV>
                      <wp:extent cx="908050" cy="1143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3456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9pt;mso-wrap-distance-left:9.05pt;mso-wrap-distance-right:9.05pt;mso-wrap-distance-top:0pt;mso-wrap-distance-bottom:0pt;margin-top:26.6pt;mso-position-vertical-relative:text;margin-left:8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61722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/20/9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8.6pt;mso-position-vertical-relative:text;margin-left:36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/20/9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61468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48.4pt;mso-position-vertical-relative:text;margin-left:11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84328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6.4pt;mso-position-vertical-relative:text;margin-left:5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84582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66.6pt;mso-position-vertical-relative:text;margin-left:11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1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1074420</wp:posOffset>
                      </wp:positionV>
                      <wp:extent cx="454025" cy="116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11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Y201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9.2pt;mso-wrap-distance-left:9.05pt;mso-wrap-distance-right:9.05pt;mso-wrap-distance-top:0pt;mso-wrap-distance-bottom:0pt;margin-top:84.6pt;mso-position-vertical-relative:text;margin-left:4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Y201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181350" cy="1819275"/>
                  <wp:effectExtent l="0" t="0" r="0" b="0"/>
                  <wp:wrapNone/>
                  <wp:docPr id="8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70</wp:posOffset>
                  </wp:positionV>
                  <wp:extent cx="3181350" cy="1819275"/>
                  <wp:effectExtent l="0" t="0" r="0" b="0"/>
                  <wp:wrapNone/>
                  <wp:docPr id="8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181350" cy="1819275"/>
                  <wp:effectExtent l="0" t="0" r="0" b="0"/>
                  <wp:wrapNone/>
                  <wp:docPr id="8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70</wp:posOffset>
                  </wp:positionV>
                  <wp:extent cx="3181350" cy="1819275"/>
                  <wp:effectExtent l="0" t="0" r="0" b="0"/>
                  <wp:wrapNone/>
                  <wp:docPr id="8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209925</wp:posOffset>
                  </wp:positionH>
                  <wp:positionV relativeFrom="paragraph">
                    <wp:posOffset>9525</wp:posOffset>
                  </wp:positionV>
                  <wp:extent cx="3181350" cy="1819275"/>
                  <wp:effectExtent l="0" t="0" r="0" b="0"/>
                  <wp:wrapNone/>
                  <wp:docPr id="8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0795</wp:posOffset>
                  </wp:positionV>
                  <wp:extent cx="3181350" cy="1819275"/>
                  <wp:effectExtent l="0" t="0" r="0" b="0"/>
                  <wp:wrapNone/>
                  <wp:docPr id="8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200400</wp:posOffset>
                  </wp:positionH>
                  <wp:positionV relativeFrom="paragraph">
                    <wp:posOffset>9525</wp:posOffset>
                  </wp:positionV>
                  <wp:extent cx="3181350" cy="1819275"/>
                  <wp:effectExtent l="0" t="0" r="0" b="0"/>
                  <wp:wrapNone/>
                  <wp:docPr id="8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95</wp:posOffset>
                  </wp:positionV>
                  <wp:extent cx="3181350" cy="1819275"/>
                  <wp:effectExtent l="0" t="0" r="0" b="0"/>
                  <wp:wrapNone/>
                  <wp:docPr id="9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200400</wp:posOffset>
                  </wp:positionH>
                  <wp:positionV relativeFrom="paragraph">
                    <wp:posOffset>9525</wp:posOffset>
                  </wp:positionV>
                  <wp:extent cx="3181350" cy="1819275"/>
                  <wp:effectExtent l="0" t="0" r="0" b="0"/>
                  <wp:wrapNone/>
                  <wp:docPr id="9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95</wp:posOffset>
                  </wp:positionV>
                  <wp:extent cx="3181350" cy="1819275"/>
                  <wp:effectExtent l="0" t="0" r="0" b="0"/>
                  <wp:wrapNone/>
                  <wp:docPr id="9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0:21:00Z</dcterms:created>
  <dc:creator>Allshouse</dc:creator>
  <dc:description/>
  <dc:language>en-US</dc:language>
  <cp:lastModifiedBy>Joe Franco</cp:lastModifiedBy>
  <cp:lastPrinted>2011-08-17T14:59:00Z</cp:lastPrinted>
  <dcterms:modified xsi:type="dcterms:W3CDTF">2014-03-11T20:21:00Z</dcterms:modified>
  <cp:revision>2</cp:revision>
  <dc:subject/>
  <dc:title/>
</cp:coreProperties>
</file>